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Ростовском, Переславском, Гаврилов-Ямском, Некоузском, Рыбинском, Ярослав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Ростовском, Переславском, Гаврилов-Ямском, Некоузском, Рыбинском, Ярослав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Ростовском, Переславском, Гаврилов-Ямском, Некоузском, Рыбинском, Ярославском районах Ярославской области для нужд ОАО «МРСК Центра» (филиала «Ярэнерго») </w:t>
      </w:r>
      <w:r>
        <w:rPr>
          <w:sz w:val="22"/>
          <w:szCs w:val="22"/>
        </w:rPr>
        <w:t>изложены в Приложениях №1, №2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5 968 372,74 </w:t>
      </w:r>
      <w:r>
        <w:rPr>
          <w:sz w:val="22"/>
          <w:szCs w:val="22"/>
        </w:rPr>
        <w:t>(пять миллионов девятьсот шестьдесят восемь тысяч триста семьдесят два) рубля 74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остовском, Переславском, Гаврилов-Ямском, Некоузском, Рыбинском, Ярослав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остовском, Переславском, Гаврилов-Ямском, Некоузском, Рыбинском, Ярослав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остовском, Переславском, Гаврилов-Ямском, Некоузском, Рыбинском, Ярослав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11:06:00Z</dcterms:modified>
  <cp:revision>809</cp:revision>
  <dc:subject/>
  <dc:title>Типовая закупочная документация</dc:title>
</cp:coreProperties>
</file>